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de #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100" w:after="10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#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#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#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#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#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lide #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21:00Z</dcterms:created>
  <dc:creator>Leviski</dc:creator>
  <dc:description/>
  <cp:keywords/>
  <dc:language>en-US</dc:language>
  <cp:lastModifiedBy>Montour School District</cp:lastModifiedBy>
  <cp:lastPrinted>2009-03-16T06:23:00Z</cp:lastPrinted>
  <dcterms:modified xsi:type="dcterms:W3CDTF">2010-01-22T12:21:00Z</dcterms:modified>
  <cp:revision>2</cp:revision>
  <dc:subject/>
  <dc:title>Slide # 1</dc:title>
</cp:coreProperties>
</file>